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4083419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034836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5400843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